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32"/>
        <w:gridCol w:w="288"/>
        <w:gridCol w:w="2232"/>
      </w:tblGrid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" name="TempSafeToDelete31EAB6418B1FAFD52834F98871AADBF47B4D217AE27CAAD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TempSafeToDelete31EAB6418B1FAFD52834F98871AADBF47B4D217AE27CAAD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bookmarkStart w:id="0" w:name="_Hlk29140377"/>
                  <w:bookmarkEnd w:id="0"/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4" name="TempSafeToDeleteEE455D67F1AA04D99A69EDEE07093F692C8E77F774FAA45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TempSafeToDeleteEE455D67F1AA04D99A69EDEE07093F692C8E77F774FAA45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6" name="TempSafeToDeleteA47649FD617B042DF3C59FA2B13C0FFB1A624FE6EE9BB8A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TempSafeToDeleteA47649FD617B042DF3C59FA2B13C0FFB1A624FE6EE9BB8A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8" name="TempSafeToDeleteBB76B634CD096402D10C0967FECB0B4417AB704B3050F2AE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TempSafeToDeleteBB76B634CD096402D10C0967FECB0B4417AB704B3050F2AE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0" name="TempSafeToDelete0DB89F548198EAAB03F2DAFDE7A358B0B152DBACE373946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TempSafeToDelete0DB89F548198EAAB03F2DAFDE7A358B0B152DBACE373946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2" name="TempSafeToDelete8A8DDAACA8DAC104A62D64AD9881E75702BC4D078346C8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TempSafeToDelete8A8DDAACA8DAC104A62D64AD9881E75702BC4D078346C8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4" name="TempSafeToDelete354821C9167250EA9B7ABAB250FECD2FA9B455DDF6C191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TempSafeToDelete354821C9167250EA9B7ABAB250FECD2FA9B455DDF6C191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15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6" name="TempSafeToDelete4ADA0D71ADC06B18AB0EF5687132DA0E402720D6BE15557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TempSafeToDelete4ADA0D71ADC06B18AB0EF5687132DA0E402720D6BE15557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1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8" name="TempSafeToDelete6F8FC1797D0E8B469F56DAA08BEB4D47FC1A8993615DA9B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TempSafeToDelete6F8FC1797D0E8B469F56DAA08BEB4D47FC1A8993615DA9B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1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0" name="TempSafeToDelete1512CC72B4E9535DE8146CA7D2AAB2D4A5EE60D316A55EA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TempSafeToDelete1512CC72B4E9535DE8146CA7D2AAB2D4A5EE60D316A55EA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2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2" name="TempSafeToDeleteBC92596EA606AF3B6B3729C1C78F6707B8D7F8C9B021CC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TempSafeToDeleteBC92596EA606AF3B6B3729C1C78F6707B8D7F8C9B021CC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2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4" name="TempSafeToDeleteD08780E2DDB8C239F849D9F73C06BF94DA9AF7BBCEA55E2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TempSafeToDeleteD08780E2DDB8C239F849D9F73C06BF94DA9AF7BBCEA55E2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2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6" name="TempSafeToDelete369F1552F0AC5230B57295B911E39C8C80865ADE446C5EF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TempSafeToDelete369F1552F0AC5230B57295B911E39C8C80865ADE446C5EF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2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8" name="TempSafeToDelete1A0CF021997A1A10ABD61407004526F2DCB5C671C30702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TempSafeToDelete1A0CF021997A1A10ABD61407004526F2DCB5C671C30702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2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0" name="TempSafeToDeleteBF7BBCA2B6C08D7A2A8B68A53D8D46DE0B831618CFA1B58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TempSafeToDeleteBF7BBCA2B6C08D7A2A8B68A53D8D46DE0B831618CFA1B58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tbl>
            <w:tblPr>
              <w:tblW w:w="2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7"/>
              <w:gridCol w:w="906"/>
              <w:gridCol w:w="800"/>
            </w:tblGrid>
            <w:tr>
              <w:trPr>
                <w:trHeight w:val="486" w:hRule="atLeast"/>
              </w:trPr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96545" cy="295910"/>
                        <wp:effectExtent l="0" t="0" r="0" b="0"/>
                        <wp:docPr id="3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54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80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pacing w:val="-2"/>
                      <w:kern w:val="2"/>
                      <w:sz w:val="12"/>
                      <w:szCs w:val="12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2" name="TempSafeToDeleteBAF5E8ADEFCACE02DDF69FFB8317C700A16ECA1DDBA79E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TempSafeToDeleteBAF5E8ADEFCACE02DDF69FFB8317C700A16ECA1DDBA79E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</w:hyperlink>
                  <w:r>
                    <w:rPr>
                      <w:rFonts w:cs="Arial" w:ascii="Arial" w:hAnsi="Arial"/>
                      <w:sz w:val="11"/>
                      <w:szCs w:val="11"/>
                    </w:rPr>
                    <w:br/>
                  </w:r>
                  <w:r>
                    <w:rPr>
                      <w:rFonts w:cs="Arial" w:ascii="Arial" w:hAnsi="Arial"/>
                      <w:w w:val="90"/>
                      <w:sz w:val="11"/>
                      <w:szCs w:val="11"/>
                    </w:rPr>
                    <w:fldChar w:fldCharType="begin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instrText xml:space="preserve"> MACROBUTTON EditSKU 999999999999</w:instrTex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t>999999999999</w:t>
                  </w:r>
                  <w:r>
                    <w:rPr>
                      <w:sz w:val="11"/>
                      <w:szCs w:val="11"/>
                      <w:w w:val="9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293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tab/>
                    <w:br/>
                    <w:t>Transparency app</w:t>
                  </w:r>
                </w:p>
              </w:tc>
              <w:tc>
                <w:tcPr>
                  <w:tcW w:w="8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ind w:left="56" w:right="56" w:hanging="0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sectPr>
      <w:type w:val="nextPage"/>
      <w:pgSz w:w="5760" w:h="8640"/>
      <w:pgMar w:left="144" w:right="144" w:gutter="0" w:header="0" w:top="1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7.wmf"/><Relationship Id="rId14" Type="http://schemas.openxmlformats.org/officeDocument/2006/relationships/image" Target="media/image1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9.wmf"/><Relationship Id="rId18" Type="http://schemas.openxmlformats.org/officeDocument/2006/relationships/image" Target="media/image1.wmf"/><Relationship Id="rId19" Type="http://schemas.openxmlformats.org/officeDocument/2006/relationships/image" Target="media/image10.wmf"/><Relationship Id="rId20" Type="http://schemas.openxmlformats.org/officeDocument/2006/relationships/image" Target="media/image1.wmf"/><Relationship Id="rId21" Type="http://schemas.openxmlformats.org/officeDocument/2006/relationships/image" Target="media/image11.wmf"/><Relationship Id="rId22" Type="http://schemas.openxmlformats.org/officeDocument/2006/relationships/image" Target="media/image1.wmf"/><Relationship Id="rId23" Type="http://schemas.openxmlformats.org/officeDocument/2006/relationships/image" Target="media/image12.wmf"/><Relationship Id="rId24" Type="http://schemas.openxmlformats.org/officeDocument/2006/relationships/image" Target="media/image1.wmf"/><Relationship Id="rId25" Type="http://schemas.openxmlformats.org/officeDocument/2006/relationships/image" Target="media/image13.wmf"/><Relationship Id="rId26" Type="http://schemas.openxmlformats.org/officeDocument/2006/relationships/image" Target="media/image1.wmf"/><Relationship Id="rId27" Type="http://schemas.openxmlformats.org/officeDocument/2006/relationships/image" Target="media/image14.wmf"/><Relationship Id="rId28" Type="http://schemas.openxmlformats.org/officeDocument/2006/relationships/image" Target="media/image1.wmf"/><Relationship Id="rId29" Type="http://schemas.openxmlformats.org/officeDocument/2006/relationships/image" Target="media/image15.wmf"/><Relationship Id="rId30" Type="http://schemas.openxmlformats.org/officeDocument/2006/relationships/image" Target="media/image1.wmf"/><Relationship Id="rId31" Type="http://schemas.openxmlformats.org/officeDocument/2006/relationships/image" Target="media/image16.wmf"/><Relationship Id="rId32" Type="http://schemas.openxmlformats.org/officeDocument/2006/relationships/image" Target="media/image1.wmf"/><Relationship Id="rId33" Type="http://schemas.openxmlformats.org/officeDocument/2006/relationships/image" Target="media/image17.wmf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2:35:00Z</dcterms:created>
  <dc:creator>JD</dc:creator>
  <dc:description/>
  <cp:keywords/>
  <dc:language>en-US</dc:language>
  <cp:lastModifiedBy>JD</cp:lastModifiedBy>
  <dcterms:modified xsi:type="dcterms:W3CDTF">2020-02-13T05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